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</w:t>
      </w:r>
    </w:p>
    <w:p>
      <w:pPr>
        <w:pStyle w:val="ConsPlusNonformat"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1870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улярное размещение информации на стендах в помещении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12.201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охраны здоровья обучающихся, в том числе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сведения о положениях о структурных подразделениях (об органах управления) с приложением копий указанных положений (при их наличи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питания обучающихся, в том числе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Размещение информации на официальном сайте организац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 условиях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храны здоровья обучающихся, в том числе инвалидов и лиц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с ОВЗ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доступе к информационным системам и информационно-телекоммуникационным сетям, в том числе приспособленным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положениях о структурных подразделениях (об органах управления)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условиях питания обучающихся, в том числе инвалидов и лиц с ОВЗ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ладовщи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С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змещена информация на сайте ДОО в разделах «Материально-техническое обеспечение образовательной организации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objects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бразование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education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Структура и органы управления образовательной организацией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struc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информации о дистанционных способах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ConsPlusNormal"/>
              <w:jc w:val="both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ктуализирована информация о дистанционных способах  обратной связи и взаимодейств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60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ссылку на bus.gov.ru с результатами Н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пуляризация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фициального сайта bus.gov.ru на официальном сайте образовательной организа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ссылку на bus.gov.ru с результатами 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Разметить планы и отчёты по итогам НОК в 2019 году на сайт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стить банер а главной странице официального сайта образовательной организации </w:t>
            </w:r>
            <w:r>
              <w:rPr>
                <w:rFonts w:cs="Liberation Serif" w:ascii="Liberation Serif" w:hAnsi="Liberation Serif"/>
                <w:lang w:val="en-US" w:eastAsia="en-US"/>
              </w:rPr>
              <w:t>с приглашением оставить отзыв на официальном сайте bus.gov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щена ссылка </w:t>
            </w:r>
            <w:r>
              <w:rPr>
                <w:rFonts w:cs="Liberation Serif" w:ascii="Liberation Serif" w:hAnsi="Liberation Serif"/>
                <w:lang w:val="en-US" w:eastAsia="en-US"/>
              </w:rPr>
              <w:t>на bus.gov.ru с результатами НО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bus.gov.ru/pub/info-card/18938?activeTab=3&amp;organizationGroup=251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 по устранению недостатков, выявленных в ходе независимой оценки качест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8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сылка на банер на главной странице сайта ДО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eastAsia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комфортной зоны отдыха (ожидания), оборудованной соответствующей мебель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орудовано комфортное место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доступности услуг для инвалидов, обеспечи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оборудованных входных групп пандусами (подъемными платформам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менных кресел-коляс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озможности предоставления услуги в дистанционном режиме или на до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ля инвалидов по слуху и зрению звуковой и зрительн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обучение (инструктирование) по сопровождению инвалидов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в помещениях организации и на прилегающей территор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наличие возможности предоставления услуги в дистанционном режиме или на дом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работан паспорт доступности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для инвалидов объекта и предоставляемых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на нём услуг в сфере образования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94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Сделана</w:t>
            </w:r>
            <w:r>
              <w:rPr>
                <w:rFonts w:cs="Liberation Serif" w:ascii="Liberation Serif" w:hAnsi="Liberation Serif"/>
                <w:szCs w:val="22"/>
              </w:rPr>
              <w:t xml:space="preserve"> контрастная маркировка для слабовидящих на дверях и лестницах объекта; функционирует версия сайта для слабовидящих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роведено </w:t>
            </w:r>
            <w:r>
              <w:rPr>
                <w:rFonts w:cs="Liberation Serif" w:ascii="Liberation Serif" w:hAnsi="Liberation Serif"/>
              </w:rPr>
              <w:t xml:space="preserve">обучение инструктирование сотрудников по сопровождению инвалидов </w:t>
            </w:r>
            <w:r>
              <w:rPr>
                <w:rFonts w:cs="Liberation Serif" w:ascii="Liberation Serif" w:hAnsi="Liberation Serif"/>
                <w:lang w:val="en-US" w:eastAsia="en-US"/>
              </w:rPr>
              <w:t>в помещениях организации и на прилегающей территории ДОО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рганизована консультативная поддержка семьям с детьми с ОВЗ, в т.ч. дистанционно (официальные группы в соц.сетях сети Интернет) и в рамках деятельности консультационного центра на базе ДОО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отребность в дублировании для инвалидов по слуху и зрению звуковой и зрительной информации, </w:t>
            </w:r>
            <w:r>
              <w:rPr>
                <w:rFonts w:cs="Liberation Serif" w:ascii="Liberation Serif" w:hAnsi="Liberation Serif"/>
                <w:lang w:val="en-US" w:eastAsia="en-US"/>
              </w:rPr>
              <w:t>надписей, знаков и иной текстовой и графической информации знаками, выполненными рельефно-точечным шрифтом Брайля,</w:t>
            </w:r>
            <w:r>
              <w:rPr>
                <w:rFonts w:cs="Liberation Serif" w:ascii="Liberation Serif" w:hAnsi="Liberation Serif"/>
                <w:szCs w:val="22"/>
              </w:rPr>
              <w:t xml:space="preserve"> обеспечении услугами сурдопереводчика (тифлосурдопереводчика),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3.10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рганизация работы  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 xml:space="preserve">по повышению доброжелательности и вежливости работников (обеспечение контроля за деятельностью работников, проведение тренингов, собраний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едагог-психолог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.Н. Анто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обрание коллектива ДОО «Детский сад и семья – единое образовательное пространство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ренинг развития эмоционального интеллекта педагога «От планирования к действию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нлайн-педсовет «Подведение итогов работы ДОО за 2019-2020 уч.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систематической работы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 повышению уровня удовлетворенности условиями оказания услуг, позволяющем рекомендовать организацию, обеспечение взаимодействия с родительской общественостью, обеспечение повышения компетентности педаго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Ю.И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Ведется работа  по повышению уровня удовлетворенности условиями оказания услуг: проводятся мероприят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 консультационном центре на базе ДОО; привлечение воспитанников и родителей к участию в дистанционных конкур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5.03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okam2.tvoysadik.ru/sveden/objects" TargetMode="External"/><Relationship Id="rId3" Type="http://schemas.openxmlformats.org/officeDocument/2006/relationships/hyperlink" Target="https://petrokam2.tvoysadik.ru/sveden/education" TargetMode="External"/><Relationship Id="rId4" Type="http://schemas.openxmlformats.org/officeDocument/2006/relationships/hyperlink" Target="https://petrokam2.tvoysadik.ru/sveden/struct" TargetMode="External"/><Relationship Id="rId5" Type="http://schemas.openxmlformats.org/officeDocument/2006/relationships/hyperlink" Target="https://petrokam2.tvoysadik.ru/?section_id=60" TargetMode="External"/><Relationship Id="rId6" Type="http://schemas.openxmlformats.org/officeDocument/2006/relationships/hyperlink" Target="https://bus.gov.ru/pub/info-card/18938?activeTab=3&amp;organizationGroup=251" TargetMode="External"/><Relationship Id="rId7" Type="http://schemas.openxmlformats.org/officeDocument/2006/relationships/hyperlink" Target="https://petrokam2.tvoysadik.ru/?section_id=85" TargetMode="External"/><Relationship Id="rId8" Type="http://schemas.openxmlformats.org/officeDocument/2006/relationships/hyperlink" Target="https://petrokam2.tvoysadik.ru/" TargetMode="External"/><Relationship Id="rId9" Type="http://schemas.openxmlformats.org/officeDocument/2006/relationships/hyperlink" Target="https://petrokam2.tvoysadik.ru/?section_id=9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11-18T11:08:00Z</dcterms:modified>
  <cp:revision>46</cp:revision>
  <dc:subject/>
  <dc:title/>
</cp:coreProperties>
</file>